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Benedict Anderson: Imagined Communities</w:t>
      </w:r>
    </w:p>
    <w:p>
      <w:pPr>
        <w:pStyle w:val="Normal"/>
        <w:rPr>
          <w:rFonts w:ascii="Times" w:hAnsi="Times" w:cs="Times"/>
        </w:rPr>
      </w:pPr>
      <w:r>
        <w:rPr>
          <w:rFonts w:cs="Times" w:ascii="Times" w:hAnsi="Times"/>
        </w:rPr>
        <w:t>Mark Scacewat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 xml:space="preserve">In a book analyzing the idea of imagined communities with respect to nationalism and nation-states, Anderson’s thesis revolves around the idea that nationality (or nation-ness) is a cultural artifact, created around the end of the eighteenth century. Nation-ness was the product of a “spontaneous distillation of a complex crossing of discrete historical forces” including print capitalism, the decline of Latin, along with a new conception of time (18). A nation is defined as an imagined political community and imagined as both inherently limited and sovereign (20). Furthermore, nationalism is not to be identified as a political ideology, but more of an idea in the same mold as kinship or religion (Ibid). For the purposes of this review, the terms nation, nationalism, and nation-ness are virtually synonymous. Anderson’s argument that nationalism is imagined is perfectly reasonable—the members of even the smallest nation will never know or meet the others, yet in the minds of each lives the image and possibility of their communion (Ibid). Thus, there is truth to the phrase “imagined communities”. Despite the usage of the word imagined, Anderson successfully argued the end of the era of nationalism is not remotely in sight. One of his most successful arguments lies in the fact that many nations constantly find themselves challenged by sub-nationalisms within their borders. Writing from a Marxist perspective, Anderson focused on nation-ness in the context of socioeconomic class, utilizing examples such as print capitalism. But the real value of this book can be found in Anderson’s attempt to answer a pressing historical question: why are people willing to sacrifice their life in the name of nationalism, for an imagined community? His answer to this question lies in the cultural systems that preceded nationalism. </w:t>
      </w:r>
    </w:p>
    <w:p>
      <w:pPr>
        <w:pStyle w:val="Normal"/>
        <w:spacing w:lineRule="auto" w:line="480"/>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 xml:space="preserve">Anderson argued nationalism as an idea firmly took hold by the 1830s. Several specific examples are given of burgeoning nationalism, such as the case of Norway. Nationalism emerged with Ivar Aasen’s new Norwegian grammar and dictionary, which demanded a Norwegian specific print-language (104). Similarly, Turkish nationalism evolved with the appearance of a lively vernacular press in Istanbul in the 1870s (Ibid). With his examples of language, Anderson essentially argued that print-capitalism played a vital role in these imagined, nationalistic communities. Printed words were a crucial part of history, with an example being the experience of the French Revolution. It was shaped by millions of printed words into a concept on printed paper (111). </w:t>
      </w:r>
    </w:p>
    <w:p>
      <w:pPr>
        <w:pStyle w:val="Normal"/>
        <w:spacing w:lineRule="auto" w:line="480"/>
        <w:ind w:firstLine="720"/>
        <w:rPr>
          <w:rFonts w:ascii="Times" w:hAnsi="Times" w:cs="Times"/>
        </w:rPr>
      </w:pPr>
      <w:r>
        <w:rPr>
          <w:rFonts w:cs="Times" w:ascii="Times" w:hAnsi="Times"/>
        </w:rPr>
        <w:t xml:space="preserve">Regarding the value of nationalism politically, in ‘Old Languages, New Models’ Anderson claimed several concepts became imagined realities: nation-states, republican institutions, common citizenships, popular sovereignty, national flags and anthems, etc (112). Isolating the example of popular sovereignty, Anderson made an excellent point. While it is true many of the voters who participate in a referendum on say, slavery, will never meet, the very idea of popular sovereignty backs up an idea found in the introduction that nation-ness is the most universally legitimate value in the political life of our time (17). In 1860 America, the South did not vote for Abraham Lincoln from an electoral standpoint. So, as a “nation”, the South broke away and formed the Confederate States of America. Anderson went on to argue that nation, nationality, and nationalism have all proved difficult to define, and the example of the United States in the 1860s backed up that claim. The Confederate States were not truly a nation, yet at the same time they were. They would go to war for what they believed in, a form of nationalism. This prejudicial nationalism was a cultural artifact that changed over time. Politically, a historian can trace this change through the legal lens of Reconstruction and the civil rights movement. The example of the South also fits Anderson’s assertion that the creations of these cultural nationalistic artifacts were modular and capable of being transplanted and merged with a wide variety of political and ideological constellations (18). </w:t>
      </w:r>
    </w:p>
    <w:p>
      <w:pPr>
        <w:pStyle w:val="Normal"/>
        <w:spacing w:lineRule="auto" w:line="480"/>
        <w:ind w:firstLine="720"/>
        <w:rPr>
          <w:rFonts w:ascii="Times" w:hAnsi="Times" w:cs="Times"/>
        </w:rPr>
      </w:pPr>
      <w:r>
        <w:rPr>
          <w:rFonts w:cs="Times" w:ascii="Times" w:hAnsi="Times"/>
        </w:rPr>
        <w:t xml:space="preserve">Anderson attacks an extremely broad and challenging topic. Nationalism is an imposing force, arguably the cause for many wars and deaths. The principal weakness in Anderson’s argument centers on his statement that the end of the era of nationalism is not remotely in sight (17). Using the example of the Untied States, his statement that nation-ness is the most universally legitimate value in the political life of our time is not completely accurate (Ibid). In our current public education system, there is such a diverse student population stemming from immigration that “American” nationalism is non-existence in places. Many students will not even stand to honor a very “American” custom, the Pledge of Allegiance. While it is easy to say some people voluntarily join the military for patriotic reasons, it seems unlikely that all would cite nationalism as their chief reason. Conversely, with cultural conflicts on the nation level, nationalism is a volatile and potent force that will continue to shape and influence international relations for the foreseeable future. </w:t>
      </w:r>
    </w:p>
    <w:p>
      <w:pPr>
        <w:pStyle w:val="Normal"/>
        <w:spacing w:lineRule="auto" w:line="480"/>
        <w:ind w:firstLine="720"/>
        <w:rPr>
          <w:rFonts w:ascii="Times" w:hAnsi="Times" w:cs="Times"/>
        </w:rPr>
      </w:pPr>
      <w:r>
        <w:rPr>
          <w:rFonts w:cs="Times" w:ascii="Times" w:hAnsi="Times"/>
        </w:rPr>
        <w:t xml:space="preserve">For students and historians alike, </w:t>
      </w:r>
      <w:r>
        <w:rPr>
          <w:rFonts w:cs="Times" w:ascii="Times" w:hAnsi="Times"/>
          <w:i/>
        </w:rPr>
        <w:t xml:space="preserve">Imagines Communities </w:t>
      </w:r>
      <w:r>
        <w:rPr>
          <w:rFonts w:cs="Times" w:ascii="Times" w:hAnsi="Times"/>
        </w:rPr>
        <w:t xml:space="preserve">is an intriguing read if for no other reason than to explore a seemingly new concept, the imagined community. The very idea is in a sense paradoxical, but it nonetheless makes sense. However, his claim that “no nation imagines itself coterminous with mankind” is very bland and simple. It is hardly a revelation to say that, other than the aspect of both being human, people from a nation feel like they do not share their unique sense of nationalism with people from other nations. It seems fairer to argue that people feel proud and nationalistic for concrete ideas such as democracy and freedom, rather than to “willingly die for such limited imaginings” (22). Anderson could have provided a bit more historical breadth if, in line with his argument about nationalism and colossal sacrifice, he had explored the world of forced military service in the name of fear and fascism. Anderson does a bit of this with his discussion of official nationalism, but it is analyzed more in terms of country against country, rather than dictator against fellow “nationalist” soldier. Specifically, were Nazi generals who were forced to kill by Hitler truly “nationalistic”, or merely puppets of the Nazi Party who feared for their life? This would seem more like repression and authoritarianism than nationalism or nation-ness. Does authoritarianism qualify as nationalism? Despite this drawback, Anderson does take into account differing historical political situations in chapter nine, “The Angel of History”, where he wrote that nationalism has undergone a process of adaptation, according to different eras, political regimes, and social structures (206). As a result, the imagined community has spread out to every conceivable contemporary society. This is true, but the degree of nationalism is heavily dependent on the political and economic situation of the different nations of the world. </w:t>
      </w:r>
    </w:p>
    <w:p>
      <w:pPr>
        <w:pStyle w:val="Normal"/>
        <w:spacing w:lineRule="auto" w:line="480"/>
        <w:ind w:firstLine="720"/>
        <w:rPr/>
      </w:pPr>
      <w:r>
        <w:rPr>
          <w:rFonts w:cs="Times" w:ascii="Times" w:hAnsi="Times"/>
        </w:rPr>
        <w:t xml:space="preserve">The challenge in any book dissecting nationalism is to connect its role to internationalism. World history changed dramatically from the first publication of </w:t>
      </w:r>
      <w:r>
        <w:rPr>
          <w:rFonts w:cs="Times" w:ascii="Times" w:hAnsi="Times"/>
          <w:i/>
        </w:rPr>
        <w:t xml:space="preserve">Imagined Communities </w:t>
      </w:r>
      <w:r>
        <w:rPr>
          <w:rFonts w:cs="Times" w:ascii="Times" w:hAnsi="Times"/>
        </w:rPr>
        <w:t xml:space="preserve">to the second, but the answer still remains roughly the same as to why people are willing to die for an imagined community. While each country has slightly different reasons, it is fair to argue these reasons are culturally bas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1:07:00Z</dcterms:created>
  <dc:creator>Mark Scacewater</dc:creator>
  <dc:description/>
  <cp:keywords/>
  <dc:language>en-US</dc:language>
  <cp:lastModifiedBy>Mark Scacewater</cp:lastModifiedBy>
  <dcterms:modified xsi:type="dcterms:W3CDTF">2012-02-13T05:04:00Z</dcterms:modified>
  <cp:revision>38</cp:revision>
  <dc:subject/>
  <dc:title/>
</cp:coreProperties>
</file>